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HCXga31a7cIX3wqLA7zFA053ap7TiGK1qxwQ38DeWCZ9j3XwSK7uLL0ibE4mWqlsuMdoK3
vSrtcntd4j3/9kaZ90cynhqAI7USj2gQ3nwDrjLt3So7ETaxoWxb4os7uDbQ/k09lyd9w8yX
Kl+AA2BXte0EdZ0uYBMLVj7mRsAbWkF28WTt7ILqGaNTaGvLO6g5gq9/WGPWdDF4pM+rpF7o
isccB8rVPV1eDNE0Hd</vt:lpwstr>
  </property>
  <property fmtid="{D5CDD505-2E9C-101B-9397-08002B2CF9AE}" pid="3" name="_2015_ms_pID_7253431">
    <vt:lpwstr>fPhFyUTz+tyzSwfzY/uYOeu0tubv4V1kJwHANlugPXY9kv/Mgp2afd
OKVBz1NmrmdHZfa7KARHYT8U37E5MbTydrcf+if8s2DXpjEdbNA+r+s8dzInGTOYKPZjLmjY
jwDN8WcqxFSY2MhXReR5hMb9zqG5Ygp3jaxNULbrAbx4nxRxOPB6z/+npxALIilc02wnKeRm
4c82oIvddREfNJ4jCyOhbA2t5uN8DNQDq9Db</vt:lpwstr>
  </property>
  <property fmtid="{D5CDD505-2E9C-101B-9397-08002B2CF9AE}" pid="4" name="_2015_ms_pID_7253431_00">
    <vt:lpwstr>_2015_ms_pID_7253431</vt:lpwstr>
  </property>
  <property fmtid="{D5CDD505-2E9C-101B-9397-08002B2CF9AE}" pid="5" name="_2015_ms_pID_7253432">
    <vt:lpwstr>r7WedrU510HvGhz4ezZxtowFK2JY2KRAHQ46
mYzQ7pxO7ewTZIa1xry/67788xHkUBPtDT73BTS+Ah+1oZtqB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